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ee of the Month</w:t>
      </w:r>
    </w:p>
    <w:p>
      <w:pPr>
        <w:pStyle w:val="Heading1"/>
        <w:rPr/>
      </w:pPr>
      <w:r>
        <w:rPr/>
        <w:t>Awarded to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1pt" to="593.95pt,26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lligraphy" w:cs="Lucida Calligraphy" w:ascii="Lucida Calligraphy" w:hAnsi="Lucida Calligraphy"/>
          <w:b/>
          <w:bCs/>
          <w:color w:val="0000FF"/>
          <w:sz w:val="44"/>
        </w:rPr>
        <w:t xml:space="preserve"> </w:t>
      </w:r>
      <w:r>
        <w:rPr>
          <w:rFonts w:cs="Lucida Calligraphy" w:ascii="Lucida Calligraphy" w:hAnsi="Lucida Calligraphy"/>
          <w:b/>
          <w:bCs/>
          <w:sz w:val="36"/>
        </w:rPr>
        <w:t>Brenda Collin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  <w:lang w:val="en-US" w:eastAsia="en-US"/>
        </w:rPr>
      </w:pPr>
      <w:r>
        <w:rPr>
          <w:rFonts w:cs="Lucida Calligraphy" w:ascii="Lucida Calligraphy" w:hAnsi="Lucida Calligraphy"/>
          <w:b/>
          <w:bCs/>
          <w:color w:val="0000FF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593465" cy="1896745"/>
            <wp:effectExtent l="0" t="0" r="0" b="0"/>
            <wp:wrapTight wrapText="bothSides">
              <wp:wrapPolygon edited="0">
                <wp:start x="10268" y="218"/>
                <wp:lineTo x="8144" y="3725"/>
                <wp:lineTo x="7671" y="7233"/>
                <wp:lineTo x="3305" y="7452"/>
                <wp:lineTo x="1298" y="8548"/>
                <wp:lineTo x="1298" y="10741"/>
                <wp:lineTo x="236" y="12494"/>
                <wp:lineTo x="-117" y="13590"/>
                <wp:lineTo x="-117" y="14467"/>
                <wp:lineTo x="354" y="17756"/>
                <wp:lineTo x="354" y="18413"/>
                <wp:lineTo x="2125" y="21044"/>
                <wp:lineTo x="2597" y="21044"/>
                <wp:lineTo x="19710" y="21044"/>
                <wp:lineTo x="20064" y="21044"/>
                <wp:lineTo x="21245" y="18413"/>
                <wp:lineTo x="21600" y="14687"/>
                <wp:lineTo x="21600" y="13590"/>
                <wp:lineTo x="21245" y="12713"/>
                <wp:lineTo x="20537" y="7233"/>
                <wp:lineTo x="20654" y="2192"/>
                <wp:lineTo x="19003" y="1753"/>
                <wp:lineTo x="11095" y="218"/>
                <wp:lineTo x="10268" y="218"/>
              </wp:wrapPolygon>
            </wp:wrapTight>
            <wp:docPr id="2" name="doggy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ggy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p>
      <w:pPr>
        <w:pStyle w:val="Heading1"/>
        <w:rPr/>
      </w:pPr>
      <w:r>
        <w:rPr/>
        <w:t>Presented by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06400</wp:posOffset>
                </wp:positionV>
                <wp:extent cx="956945" cy="813435"/>
                <wp:effectExtent l="17145" t="15240" r="16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13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t" o:allowincell="f" style="position:absolute;margin-left:-36pt;margin-top:32pt;width:75.3pt;height:64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6400</wp:posOffset>
                </wp:positionV>
                <wp:extent cx="956945" cy="813435"/>
                <wp:effectExtent l="17145" t="15240" r="1651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13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2pt;margin-top:32pt;width:75.3pt;height:64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406400</wp:posOffset>
                </wp:positionV>
                <wp:extent cx="956945" cy="813435"/>
                <wp:effectExtent l="17145" t="15240" r="1651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13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1pt;margin-top:32pt;width:75.3pt;height:64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406400</wp:posOffset>
                </wp:positionV>
                <wp:extent cx="956945" cy="813435"/>
                <wp:effectExtent l="17145" t="15240" r="1651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13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49pt;margin-top:32pt;width:75.3pt;height:64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b/>
          <w:bCs/>
          <w:color w:val="0000FF"/>
          <w:sz w:val="44"/>
        </w:rPr>
        <w:t>Pampered Pooch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  <w:t>November 1, 2001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color w:val="0000FF"/>
          <w:sz w:val="44"/>
        </w:rPr>
      </w:pPr>
      <w:r>
        <w:rPr>
          <w:rFonts w:cs="Lucida Calligraphy" w:ascii="Lucida Calligraphy" w:hAnsi="Lucida Calligraphy"/>
          <w:b/>
          <w:bCs/>
          <w:color w:val="0000FF"/>
          <w:sz w:val="44"/>
        </w:rPr>
      </w:r>
    </w:p>
    <w:sectPr>
      <w:type w:val="nextPage"/>
      <w:pgSz w:orient="landscape" w:w="15840" w:h="12240"/>
      <w:pgMar w:left="1080" w:right="1080" w:gutter="1080" w:header="0" w:top="1080" w:footer="0" w:bottom="1080"/>
      <w:pgBorders w:display="allPages" w:offsetFrom="text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lligraphy" w:hAnsi="Lucida Calligraphy" w:cs="Lucida Calligraphy"/>
      <w:b/>
      <w:bCs/>
      <w:color w:val="0000FF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b/>
      <w:bCs/>
      <w:color w:val="0000FF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8:01:00Z</dcterms:created>
  <dc:creator>Marvin V. Davis</dc:creator>
  <dc:description/>
  <dc:language>en-US</dc:language>
  <cp:lastModifiedBy>SDPBC</cp:lastModifiedBy>
  <cp:lastPrinted>2001-11-19T10:43:00Z</cp:lastPrinted>
  <dcterms:modified xsi:type="dcterms:W3CDTF">2003-05-01T18:01:00Z</dcterms:modified>
  <cp:revision>2</cp:revision>
  <dc:subject/>
  <dc:title>Employee of the Month</dc:title>
</cp:coreProperties>
</file>