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Pampered Pooch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42240</wp:posOffset>
                </wp:positionV>
                <wp:extent cx="8686800" cy="46863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4686480"/>
                          <a:chOff x="0" y="0"/>
                          <a:chExt cx="8686800" cy="4686480"/>
                        </a:xfrm>
                      </wpg:grpSpPr>
                      <wps:wsp>
                        <wps:cNvSpPr txBox="1"/>
                        <wps:spPr>
                          <a:xfrm>
                            <a:off x="3429000" y="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ina New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loria Gar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2574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indy New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oug Kro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ssistant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uthor Ban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ssistant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art Wil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mploy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8862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Jenny John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mploy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8862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dwin Ol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mploy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38862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Julia Jenk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mploy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x: 25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028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314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3314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657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657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657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3657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2pt;width:684pt;height:369pt" coordorigin="-540,224" coordsize="13680,7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4860;top:22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ina Newm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0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1620;top:220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loria Gar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1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7920;top:220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indy Newm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2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1620;top:418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oug Kro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ssistant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3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8100;top:418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uthor Ban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ssistant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4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-540;top:634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art Wil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mploy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5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3060;top:634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Jenny John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mploy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5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6660;top:634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dwin Ol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mploy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5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cc" stroked="t" o:allowincell="f" style="position:absolute;left:10080;top:6344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Julia Jenki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mploy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x: 2565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line id="shape_0" from="6480,1484" to="6480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844" to="9539,1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1844" to="6479,1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1844" to="3420,2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1844" to="9540,2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64" to="3060,4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3464" to="9360,4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444" to="3060,5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444" to="9540,5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5984" to="3059,5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5984" to="4679,5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0,5984" to="9539,5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5984" to="11159,5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5984" to="1440,6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60,5984" to="11160,6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5984" to="7920,6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984" to="4680,6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8:12:00Z</dcterms:created>
  <dc:creator>PBCSD</dc:creator>
  <dc:description/>
  <dc:language>en-US</dc:language>
  <cp:lastModifiedBy>SDPBC</cp:lastModifiedBy>
  <dcterms:modified xsi:type="dcterms:W3CDTF">2003-05-01T18:12:00Z</dcterms:modified>
  <cp:revision>2</cp:revision>
  <dc:subject/>
  <dc:title>Pampered Pooch </dc:title>
</cp:coreProperties>
</file>